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217604505"/>
      <w:bookmarkStart w:id="1" w:name="__Fieldmark__0_121760450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217604505"/>
      <w:bookmarkStart w:id="3" w:name="__Fieldmark__1_121760450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217604505"/>
      <w:bookmarkStart w:id="5" w:name="__Fieldmark__2_121760450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217604505"/>
      <w:bookmarkStart w:id="7" w:name="__Fieldmark__3_121760450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217604505"/>
      <w:bookmarkStart w:id="9" w:name="__Fieldmark__4_121760450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217604505"/>
      <w:bookmarkStart w:id="11" w:name="__Fieldmark__5_121760450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Z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F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361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217604505"/>
      <w:bookmarkStart w:id="13" w:name="__Fieldmark__7_121760450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217604505"/>
      <w:bookmarkStart w:id="15" w:name="__Fieldmark__8_121760450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217604505"/>
      <w:bookmarkStart w:id="17" w:name="__Fieldmark__9_121760450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217604505"/>
      <w:bookmarkStart w:id="19" w:name="__Fieldmark__10_121760450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10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3.571.428.57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21760450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217604505"/>
            <w:bookmarkStart w:id="21" w:name="__Fieldmark__13_121760450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21760450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217604505"/>
            <w:bookmarkStart w:id="23" w:name="__Fieldmark__14_121760450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21760450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217604505"/>
            <w:bookmarkStart w:id="25" w:name="__Fieldmark__15_121760450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21760450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217604505"/>
            <w:bookmarkStart w:id="27" w:name="__Fieldmark__16_121760450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21760450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217604505"/>
            <w:bookmarkStart w:id="29" w:name="__Fieldmark__17_121760450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217604505"/>
      <w:bookmarkStart w:id="31" w:name="__Fieldmark__18_121760450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217604505"/>
      <w:bookmarkStart w:id="33" w:name="__Fieldmark__20_121760450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Ζ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F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3.5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3615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67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3,5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3615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67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4</cp:revision>
  <dc:subject>Εισαγωγή/ Μεταβολή Στοιχείων Νεοεισαγώμενων/ </dc:subject>
  <dc:title>Έντυπο EO-05</dc:title>
</cp:coreProperties>
</file>